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sz w:val="18"/>
          <w:u w:val="none"/>
        </w:rPr>
      </w:pPr>
      <w:r>
        <w:rPr>
          <w:rFonts w:cs="Arial Narrow" w:ascii="Arial Narrow" w:hAnsi="Arial Narrow"/>
          <w:i/>
          <w:sz w:val="28"/>
          <w:szCs w:val="22"/>
          <w:u w:val="none"/>
        </w:rPr>
        <w:t xml:space="preserve">MODULO PER LA RACCOLTA DEI DATI TECNICI SU DM E IVD </w:t>
        <w:tab/>
        <w:tab/>
      </w:r>
      <w:r>
        <w:rPr>
          <w:rFonts w:cs="Arial Narrow" w:ascii="Arial Narrow" w:hAnsi="Arial Narrow"/>
          <w:b w:val="false"/>
          <w:i/>
          <w:sz w:val="16"/>
          <w:szCs w:val="16"/>
          <w:u w:val="none"/>
        </w:rPr>
        <w:t>(Rev. 5 del 02/12/2024)</w:t>
      </w:r>
    </w:p>
    <w:p>
      <w:pPr>
        <w:pStyle w:val="Heading1"/>
        <w:jc w:val="center"/>
        <w:rPr>
          <w:rFonts w:ascii="Arial Narrow" w:hAnsi="Arial Narrow" w:cs="Arial Narrow"/>
          <w:sz w:val="20"/>
          <w:szCs w:val="22"/>
          <w:u w:val="none"/>
        </w:rPr>
      </w:pPr>
      <w:r>
        <w:rPr>
          <w:rFonts w:cs="Arial Narrow" w:ascii="Arial Narrow" w:hAnsi="Arial Narrow"/>
          <w:sz w:val="20"/>
          <w:szCs w:val="22"/>
          <w:u w:val="none"/>
        </w:rPr>
      </w:r>
    </w:p>
    <w:p>
      <w:pPr>
        <w:pStyle w:val="Heading1"/>
        <w:jc w:val="center"/>
        <w:rPr/>
      </w:pPr>
      <w:r>
        <w:rPr>
          <w:rFonts w:cs="Arial Narrow" w:ascii="Arial Narrow" w:hAnsi="Arial Narrow"/>
          <w:sz w:val="20"/>
          <w:szCs w:val="22"/>
        </w:rPr>
        <w:t>DESCRIZIONE DEL PRODOTTO OFFERT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Heading2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  <w:t>DITTA OFFERENTE 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FORNITURA DI 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l sottoscritto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n qualità di legale rappresentante della Ditta____________________________________________________</w:t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Cs w:val="22"/>
        </w:rPr>
        <w:t>sotto la sua personale responsabilità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he i prodotti offerti recano la marcatura di conformità CE ai sensi di una delle seguenti normative </w:t>
      </w:r>
      <w:r>
        <w:rPr>
          <w:rFonts w:cs="Arial Narrow" w:ascii="Arial Narrow" w:hAnsi="Arial Narrow"/>
          <w:b/>
          <w:sz w:val="18"/>
          <w:szCs w:val="22"/>
        </w:rPr>
        <w:t>(indicare quale):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e Dispositivi Medici Impiantabili Attivi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la direttiva 93/42/CE (recepita dal D. Lgs. 46/97) e s.m.i. secondo la direttiva 2007/47/CE (recepita dal D.Lgs.37/10) </w:t>
      </w:r>
      <w:r>
        <w:rPr>
          <w:rFonts w:cs="Arial Narrow" w:ascii="Arial Narrow" w:hAnsi="Arial Narrow"/>
          <w:b/>
          <w:sz w:val="22"/>
          <w:szCs w:val="22"/>
          <w:u w:val="single"/>
        </w:rPr>
        <w:t>(allegare Certificato CE in corso di validità)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la direttiva 90/385/CE (recepita dal D. Lgs. 507/92) e s.m.i. secondo la direttiva 2007/47/CE (recepita dal D.Lgs.37/10) </w:t>
      </w:r>
      <w:r>
        <w:rPr>
          <w:rFonts w:cs="Arial Narrow" w:ascii="Arial Narrow" w:hAnsi="Arial Narrow"/>
          <w:b/>
          <w:sz w:val="22"/>
          <w:szCs w:val="22"/>
          <w:u w:val="single"/>
        </w:rPr>
        <w:t>(allegare Certificato CE in corso di validità)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le direttive 90/385/CEE e 93/42/CEE e s.m.i. il cui CE risulta scaduto, ma la cui validità è estesa ai sensi del Regolamento (UE) 2023/607 </w:t>
      </w:r>
      <w:r>
        <w:rPr>
          <w:rFonts w:cs="Arial Narrow" w:ascii="Arial Narrow" w:hAnsi="Arial Narrow"/>
          <w:b/>
          <w:sz w:val="22"/>
          <w:szCs w:val="22"/>
          <w:u w:val="single"/>
        </w:rPr>
        <w:t>(allegare Certificato CE scaduto e la Confirmation Letter sottoscritta con l’Organismo Notificato</w:t>
      </w:r>
      <w:r>
        <w:rPr>
          <w:rFonts w:cs="Arial Narrow" w:ascii="Arial Narrow" w:hAnsi="Arial Narrow"/>
          <w:b/>
          <w:sz w:val="22"/>
          <w:szCs w:val="22"/>
        </w:rPr>
        <w:t>)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 Regolamento UE MDR 2017/745 (recepito dal D. Lgs. 137/22) (</w:t>
      </w:r>
      <w:r>
        <w:rPr>
          <w:rFonts w:cs="Arial Narrow" w:ascii="Arial Narrow" w:hAnsi="Arial Narrow"/>
          <w:b/>
          <w:sz w:val="22"/>
          <w:szCs w:val="22"/>
          <w:u w:val="single"/>
        </w:rPr>
        <w:t>allegare Certificato CE in corso di validità</w:t>
      </w:r>
      <w:r>
        <w:rPr>
          <w:rFonts w:cs="Arial Narrow" w:ascii="Arial Narrow" w:hAnsi="Arial Narrow"/>
          <w:b/>
          <w:sz w:val="22"/>
          <w:szCs w:val="22"/>
        </w:rPr>
        <w:t>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Diagnostici In Vitro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8/79/CE (recepita dal D. Lgs. 332/00)</w:t>
      </w:r>
    </w:p>
    <w:p>
      <w:pPr>
        <w:pStyle w:val="Normal"/>
        <w:ind w:left="709" w:hanging="1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 Regolamento UE IVDR 2017/746 (recepito dal D. Lgs. 138/22) e s.m.i. secondo il Regolamento UE 2022/112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"/>
          <w:szCs w:val="22"/>
        </w:rPr>
      </w:pPr>
      <w:r>
        <w:rPr>
          <w:rFonts w:cs="Arial Narrow" w:ascii="Arial Narrow" w:hAnsi="Arial Narrow"/>
          <w:b/>
          <w:sz w:val="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 inoltre dichiara quanto segu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80"/>
      </w:tblGrid>
      <w:tr>
        <w:trPr>
          <w:trHeight w:val="61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DESCRIZIONE DEL PRODOTTO</w:t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  <w:sz w:val="18"/>
              </w:rPr>
              <w:t>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</w:p>
        </w:tc>
      </w:tr>
      <w:tr>
        <w:trPr>
          <w:trHeight w:val="49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ODELLO  OFFERTO  E CODIC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. IDENTIFICATIVO DELL’ORGANISMO NOTIFICA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. IDENTIFICATIVO DEL CERTIFICATO CE</w:t>
            </w:r>
          </w:p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allegare copia del Certificato CE e della Confirmation Letter laddove necessaria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LASSE DI RISCHI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DICE REF attribuito dal 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CLASSIFICAZIONE SECONDO LA “ CND ”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NUMERO RDM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TIPO: DM o SISTEMA/KIT ASSEMBLA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 xml:space="preserve">UDI-DI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riferimento ai Decreti Ministeriali dell’11 maggio 2023 “Disposizioni relative alla registrazione e alla conservazione dell'identificativo unico del dispositivo (UDI) da parte delle istituzioni sanitarie e degli operatori sanitari” (G.U. n. 166 del 18 luglio 2023) e “Disposizioni relative alla registrazione e alla conservazione dell'identificativo unico del dispositivo (UDI) dei dispositivi medici-diagnostici in vitro da parte delle istituzioni sanitarie e degli operatori sanitari” (G.U. n. 160 dell’11 luglio 2023), si richiede ai fornitori aggiudicatari di gara (</w:t>
      </w:r>
      <w:r>
        <w:rPr>
          <w:rFonts w:cs="Calibri" w:ascii="Calibri" w:hAnsi="Calibri"/>
          <w:b/>
        </w:rPr>
        <w:t xml:space="preserve">nel caso di DM di classe III e IIb </w:t>
      </w:r>
      <w:r>
        <w:rPr>
          <w:rFonts w:cs="Calibri" w:ascii="Calibri" w:hAnsi="Calibri"/>
          <w:b/>
          <w:iCs/>
        </w:rPr>
        <w:t>marcati CE ai sensi del Regolamento UE 2017/745</w:t>
      </w:r>
      <w:r>
        <w:rPr>
          <w:rFonts w:cs="Calibri" w:ascii="Calibri" w:hAnsi="Calibri"/>
        </w:rPr>
        <w:t>) l’emissione dei Documenti di Trasporto (DdT) in formato elettronico PEPPOL comprensivo di UDI-DI (identificativo del modello di dispositivo) e UDI-PI (identificativo della produzione) relativamente agli ordini che l’AO emetterà per l’intera durata della determina di aggiudicazione, al fine di assolvere all’obbligo di conservazione di UDI-DI e UDI-PI come da normativa.</w:t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alternativa, qualora il fornitore non fosse nelle condizioni di fornire il DdT in formato elettronico PEPPOL, lo stesso dovrà impegnarsi a inviare tramite piattaforma SATER i DdT in formato elettronico.</w:t>
      </w:r>
    </w:p>
    <w:p>
      <w:pPr>
        <w:pStyle w:val="Header"/>
        <w:rPr/>
      </w:pPr>
      <w:r>
        <w:rPr>
          <w:rFonts w:cs="Calibri" w:ascii="Calibri" w:hAnsi="Calibri"/>
        </w:rPr>
        <w:t xml:space="preserve">A seguito di aggiudicazione, sarà necessario che il fornitore comunichi all’indirizzo  mail </w:t>
      </w:r>
      <w:hyperlink r:id="rId2">
        <w:r>
          <w:rPr>
            <w:rStyle w:val="InternetLink"/>
            <w:rFonts w:cs="Calibri" w:ascii="Calibri" w:hAnsi="Calibri"/>
          </w:rPr>
          <w:t>Ordini.UDI@ospedale.cuneo.it</w:t>
        </w:r>
      </w:hyperlink>
      <w:r>
        <w:rPr>
          <w:rFonts w:cs="Calibri" w:ascii="Calibri" w:hAnsi="Calibri"/>
        </w:rPr>
        <w:t xml:space="preserve">  la modalità prescelta tra le due sopra prospettate e che si impegni a comunicare eventuali variazioni della stessa nel corso del tempo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Calibri" w:ascii="Calibri" w:hAnsi="Calibri"/>
        </w:rPr>
        <w:t>DdT elettronico PEPPOL</w:t>
      </w:r>
    </w:p>
    <w:p>
      <w:pPr>
        <w:pStyle w:val="Header"/>
        <w:rPr>
          <w:rFonts w:ascii="Calibri" w:hAnsi="Calibri" w:cs="Calibri"/>
          <w:sz w:val="28"/>
        </w:rPr>
      </w:pPr>
      <w:r>
        <w:rPr>
          <w:rFonts w:cs="Calibri" w:ascii="Calibri" w:hAnsi="Calibri"/>
          <w:szCs w:val="22"/>
        </w:rPr>
        <w:t>□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invio tramite piattaforma SATER (INDICAZIONI PER FORNITORI: https://intercenter.regione.emilia-romagna.it/noti-er-ordini-ddt-fatture/indicazioni-per-i-fornitori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DATA__________________                                      FIRMA DEL DICHIARANTE_____________________</w:t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 al Disciplinare di gara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ini.UDI@ospedale.cune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3:54:00Z</dcterms:created>
  <dc:creator>vinay_d</dc:creator>
  <dc:description/>
  <cp:keywords/>
  <dc:language>en-US</dc:language>
  <cp:lastModifiedBy>Marchisiello Erio Daniele</cp:lastModifiedBy>
  <cp:lastPrinted>2024-07-08T16:00:00Z</cp:lastPrinted>
  <dcterms:modified xsi:type="dcterms:W3CDTF">2025-05-16T07:27:00Z</dcterms:modified>
  <cp:revision>4</cp:revision>
  <dc:subject/>
  <dc:title>ALLEGATO 2</dc:title>
</cp:coreProperties>
</file>